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8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 июня 2014 г.                                                                                         №  21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Школьненского сельского поселения Белореченского района от 19 декабря 2013 года № 198 “О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района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ередвинуть ассигнования, предусмотренные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целевой статьи</w:t>
      </w:r>
      <w:r>
        <w:rPr/>
        <w:t xml:space="preserve"> </w:t>
      </w:r>
      <w:r>
        <w:rPr>
          <w:sz w:val="28"/>
          <w:szCs w:val="28"/>
        </w:rPr>
        <w:t>52 1 0019 «Расходы на обеспечение функций органов местного самоуправления», виду расходов 800</w:t>
      </w:r>
      <w:r>
        <w:rPr/>
        <w:t xml:space="preserve"> </w:t>
      </w:r>
      <w:r>
        <w:rPr>
          <w:sz w:val="28"/>
          <w:szCs w:val="28"/>
        </w:rPr>
        <w:t xml:space="preserve">«Иные бюджетные ассигнования» в сумме 1 500 рублей на ведомство 991 «Совет Школьненского сельского поселения Белореченского района», по коду раздела, подраздела 01 03 «Функционирование законодательных (представительных) органов государственной власти и представительных органов муниципальных образований», целевую статью </w:t>
      </w:r>
      <w:r>
        <w:rPr/>
        <w:t xml:space="preserve"> </w:t>
      </w:r>
      <w:r>
        <w:rPr>
          <w:sz w:val="28"/>
          <w:szCs w:val="28"/>
        </w:rPr>
        <w:t>50 2 0019 «Расходы на обеспечение функций органов местного самоуправления» на материальные затраты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соответствующие изменения  в приложения № 4-6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Школьненского сельского поселения                                             Н.В. Лаврин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24:00Z</dcterms:created>
  <dc:creator>USER</dc:creator>
  <dc:description/>
  <cp:keywords/>
  <dc:language>en-US</dc:language>
  <cp:lastModifiedBy>USER</cp:lastModifiedBy>
  <cp:lastPrinted>2014-06-09T16:08:00Z</cp:lastPrinted>
  <dcterms:modified xsi:type="dcterms:W3CDTF">2014-06-18T12:57:00Z</dcterms:modified>
  <cp:revision>451</cp:revision>
  <dc:subject/>
  <dc:title/>
</cp:coreProperties>
</file>