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</w:t>
      </w:r>
      <w:r>
        <w:rPr>
          <w:b/>
          <w:sz w:val="28"/>
          <w:szCs w:val="28"/>
        </w:rPr>
        <w:t>15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>16 ноября 2015 года                                                                                        № 57</w:t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исполнении  индикативного плана социально-экономического развития Школьненского сельского поселения Белореченского района за  2014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индикативного плана социально-экономического развития Школьненского сельского поселения Белореченского района за 2014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индикативного плана социально-экономического развития Школьненского сельского поселения Белореченского района за 2014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Школь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Н.В. Лаврин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15-11-13T14:07:00Z</cp:lastPrinted>
  <dcterms:modified xsi:type="dcterms:W3CDTF">2015-11-17T05:42:00Z</dcterms:modified>
  <cp:revision>76</cp:revision>
  <dc:subject/>
  <dc:title/>
</cp:coreProperties>
</file>