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84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16 ноября 2015г. № 55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3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6 ноября 2015г. № 5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2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 02 02003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10 0000 151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формирование муниципальных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жильем молодых сем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Доходы бюджетов сельских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7"/>
                <w:szCs w:val="2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</cp:lastModifiedBy>
  <cp:lastPrinted>2015-11-11T15:43:00Z</cp:lastPrinted>
  <dcterms:modified xsi:type="dcterms:W3CDTF">2015-11-13T08:43:00Z</dcterms:modified>
  <cp:revision>14</cp:revision>
  <dc:subject/>
  <dc:title>Приложение 1</dc:title>
</cp:coreProperties>
</file>