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900" w:right="89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ЕДНЕСРОЧНОГО ФИНАНСОВОГО ПЛАНА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900" w:right="89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-2018 годы</w:t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а 2016-2018 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8"/>
        <w:gridCol w:w="1440"/>
        <w:gridCol w:w="1384"/>
        <w:gridCol w:w="246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юджет Школьнен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8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sz w:val="28"/>
                <w:szCs w:val="28"/>
              </w:rPr>
              <w:t>18 039,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8 1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8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sz w:val="28"/>
                <w:szCs w:val="28"/>
              </w:rPr>
              <w:t>18 039,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8 1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налоговых доходов в бюджет муниципального образования Школьненское сельское поселение Белореченского район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 к объектам налогообложения, расположенным в границах поселений, %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емельный налог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 %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2" w:hanging="0"/>
        <w:jc w:val="center"/>
        <w:rPr/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16-2018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20"/>
        <w:gridCol w:w="540"/>
        <w:gridCol w:w="758"/>
        <w:gridCol w:w="1222"/>
        <w:gridCol w:w="540"/>
        <w:gridCol w:w="1042"/>
        <w:gridCol w:w="956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7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8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</w:tr>
      <w:tr>
        <w:trPr>
          <w:trHeight w:val="9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лиц, замещающих муниципальные долж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1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/>
            </w:pPr>
            <w:r>
              <w:rPr>
                <w:sz w:val="28"/>
                <w:szCs w:val="28"/>
              </w:rPr>
              <w:t>40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>
                <w:sz w:val="28"/>
                <w:szCs w:val="28"/>
              </w:rPr>
              <w:t>408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6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8"/>
                <w:szCs w:val="28"/>
              </w:rPr>
              <w:t>99 3 2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 1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8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1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1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 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Устойчивое развитие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 8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уличное освещение и его техническое облужи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 1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1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7,6</w:t>
            </w:r>
          </w:p>
          <w:p>
            <w:pPr>
              <w:pStyle w:val="Normal"/>
              <w:ind w:left="-146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/>
            </w:pPr>
            <w:r>
              <w:rPr>
                <w:sz w:val="28"/>
                <w:szCs w:val="28"/>
              </w:rPr>
              <w:t>1 4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5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5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8"/>
                <w:szCs w:val="28"/>
              </w:rPr>
              <w:t>59 5 10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>
                <w:sz w:val="28"/>
                <w:szCs w:val="28"/>
              </w:rPr>
              <w:t>МВЦП "О выплате дополнительного материального обеспечения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1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1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ЦП "Развитие средств массовой информации и повышения информированности населения на 2011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1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6"/>
              <w:jc w:val="center"/>
              <w:rPr>
                <w:b/>
                <w:b/>
              </w:rPr>
            </w:pPr>
            <w:r>
              <w:rPr>
                <w:b/>
              </w:rPr>
              <w:t>17 48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0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15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sectPr>
      <w:type w:val="nextPage"/>
      <w:pgSz w:w="11906" w:h="16838"/>
      <w:pgMar w:left="680" w:right="24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8:00Z</dcterms:created>
  <dc:creator>USER</dc:creator>
  <dc:description/>
  <cp:keywords/>
  <dc:language>en-US</dc:language>
  <cp:lastModifiedBy>USER</cp:lastModifiedBy>
  <cp:lastPrinted>2015-11-10T11:24:00Z</cp:lastPrinted>
  <dcterms:modified xsi:type="dcterms:W3CDTF">2015-11-10T08:24:00Z</dcterms:modified>
  <cp:revision>36</cp:revision>
  <dc:subject/>
  <dc:title>   ПРИЛОЖЕНИЕ</dc:title>
</cp:coreProperties>
</file>