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к решению Совета Школьненского сельского поселения Белореченского района                                                                             от 18  декабря 2014 года  № 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шение № </w:t>
      </w:r>
      <w:r>
        <w:rPr>
          <w:bCs/>
          <w:iCs/>
          <w:sz w:val="24"/>
          <w:szCs w:val="24"/>
        </w:rPr>
        <w:t>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 xml:space="preserve">даче полномочий </w:t>
      </w:r>
      <w:r>
        <w:rPr>
          <w:b/>
          <w:sz w:val="24"/>
          <w:szCs w:val="24"/>
        </w:rPr>
        <w:t xml:space="preserve">на осуществление функций по определению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оставщиков (подрядчиков, исполнителей) </w:t>
      </w:r>
      <w:r>
        <w:rPr>
          <w:b/>
          <w:bCs/>
          <w:sz w:val="24"/>
          <w:szCs w:val="24"/>
        </w:rPr>
        <w:t>Школьненским сель</w:t>
        <w:softHyphen/>
        <w:t xml:space="preserve">ским 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м Белореченского района администрации </w:t>
      </w:r>
      <w:r>
        <w:rPr>
          <w:b/>
          <w:bCs/>
          <w:spacing w:val="-1"/>
          <w:sz w:val="24"/>
          <w:szCs w:val="24"/>
        </w:rPr>
        <w:t xml:space="preserve">муниципального 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разования Белореченский район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before="641" w:after="0"/>
        <w:ind w:left="446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ело Школьное</w:t>
      </w:r>
      <w:r>
        <w:rPr>
          <w:sz w:val="24"/>
          <w:szCs w:val="24"/>
        </w:rPr>
        <w:t xml:space="preserve">                                                                                    "___" ___________ 2014 г.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4"/>
          <w:szCs w:val="24"/>
        </w:rPr>
        <w:t>Администрация Школьненского сельского поселения Белореченского района, именуемая в дальнейшем «Администрация поселения», в лице главы Лантратова Виктора Николаевича, действующего на основании Уста</w:t>
        <w:softHyphen/>
        <w:t>ва Школьненского сельского по</w:t>
        <w:softHyphen/>
        <w:t>селения Белореченского района, с одной стороны и 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Имгрунта Ивана Ивановича, действующего на основании Устава муниципального образования Белоречен</w:t>
        <w:softHyphen/>
      </w:r>
      <w:r>
        <w:rPr>
          <w:spacing w:val="-1"/>
          <w:sz w:val="24"/>
          <w:szCs w:val="24"/>
        </w:rPr>
        <w:t xml:space="preserve">ский район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1.1. Администрация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511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Школьненского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/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 xml:space="preserve">1.3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Style14"/>
        <w:spacing w:before="0" w:after="0"/>
        <w:jc w:val="both"/>
        <w:rPr>
          <w:color w:val="000000"/>
        </w:rPr>
      </w:pPr>
      <w:r>
        <w:rPr/>
        <w:tab/>
        <w:t>2.1. В соответствии с частью 4 статьи 15 Федерального закона от 06 октяб</w:t>
        <w:softHyphen/>
        <w:t>ря 2003 года № 131-ФЗ "Об общих принципах организации местного само</w:t>
        <w:softHyphen/>
        <w:t xml:space="preserve">управления в Российской Федерации", на основании решения Совета </w:t>
      </w:r>
      <w:r>
        <w:rPr>
          <w:spacing w:val="-1"/>
        </w:rPr>
        <w:t xml:space="preserve">Школьненского сельского поселения Белореченского района, </w:t>
      </w:r>
      <w:r>
        <w:rPr/>
        <w:t>Администрация  поселения передает, а Администра</w:t>
        <w:softHyphen/>
        <w:t xml:space="preserve">ция района, на основании решения сессии Совета муниципального образования Белореченский район принимает </w:t>
      </w:r>
      <w:r>
        <w:rPr>
          <w:spacing w:val="-1"/>
        </w:rPr>
        <w:t xml:space="preserve">полномочия </w:t>
      </w:r>
      <w:r>
        <w:rPr/>
        <w:t xml:space="preserve">на осуществление функций по определению поставщиков (подрядчиков, исполнителей). 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ab/>
        <w:t>2.2. Заключение настоящего Соглашения не влечет за собой изменения Ус</w:t>
        <w:softHyphen/>
      </w:r>
      <w:r>
        <w:rPr>
          <w:sz w:val="24"/>
          <w:szCs w:val="24"/>
        </w:rPr>
        <w:t>тава  Школьненского сельского поселения. Однако указанное положение Устава поселения на период действия настоящего Соглашения применяется только в отношении Администрации района.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 поселения в том объеме и с теми ограничениями, которые оп</w:t>
        <w:softHyphen/>
        <w:t>ределены настоящим Соглашением, Уставом муниципального образования Белореченский район, Уставом Школьненского сельского</w:t>
      </w:r>
      <w:r>
        <w:rPr>
          <w:sz w:val="24"/>
          <w:szCs w:val="24"/>
        </w:rPr>
        <w:t xml:space="preserve">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</w:r>
      <w:r>
        <w:rPr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hanging="518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hanging="518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 Контроль за осуществлением полномочий,</w:t>
      </w:r>
    </w:p>
    <w:p>
      <w:pPr>
        <w:pStyle w:val="Normal"/>
        <w:shd w:fill="FFFFFF" w:val="clear"/>
        <w:ind w:hanging="518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</w:tabs>
        <w:ind w:left="0" w:firstLine="709"/>
        <w:jc w:val="both"/>
        <w:rPr/>
      </w:pPr>
      <w:r>
        <w:rPr>
          <w:spacing w:val="-2"/>
          <w:sz w:val="24"/>
          <w:szCs w:val="24"/>
        </w:rPr>
        <w:t xml:space="preserve">Контроль за исполнением передаваемых полномочий </w:t>
      </w:r>
      <w:r>
        <w:rPr>
          <w:sz w:val="24"/>
          <w:szCs w:val="24"/>
        </w:rPr>
        <w:t xml:space="preserve">осуществляет Администрация муниципального образования Белореченский район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</w:tabs>
        <w:ind w:left="0" w:firstLine="709"/>
        <w:jc w:val="both"/>
        <w:rPr/>
      </w:pPr>
      <w:r>
        <w:rPr>
          <w:sz w:val="24"/>
          <w:szCs w:val="24"/>
        </w:rPr>
        <w:t xml:space="preserve">Администрация поселения обеспечивает исполнение принципов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и муниципальных нужд, эффективности осуществления закупок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</w:tabs>
        <w:ind w:left="0"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Администрация поселения несет личную ответственность за несоблюдение законодательства о контрактной системе в сфере закупок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</w:tabs>
        <w:ind w:left="0" w:firstLine="709"/>
        <w:jc w:val="both"/>
        <w:rPr/>
      </w:pPr>
      <w:r>
        <w:rPr>
          <w:sz w:val="24"/>
          <w:szCs w:val="24"/>
        </w:rPr>
        <w:t>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 xml:space="preserve">вителей для участия в работе комиссии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shd w:fill="FFFFFF" w:val="clear"/>
        <w:ind w:firstLine="547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5. Форс-мажор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5.1. Стороны освобождаются от ответственности за частичное или полное не 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6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022" w:leader="none"/>
        </w:tabs>
        <w:ind w:left="1140" w:hanging="431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Настоящее Соглашение вступает в силу со дня его подписа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рок действия настоящего Соглашения определен с 1 января 2015 года по 31 декабря 2015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7. Расторжение Соглашения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7.1. Действие настоящего Соглашения может быть прекращено досрочно: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7.1.1. По соглашению Сторон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7.1.2. В одностороннем порядке в случае: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- изменения действующего законодательства Российской Федерации и (или) законодательства (наименование субъекта Российской Федерации)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7.2. Уведомление о расторжении настоящего Соглашения в одностороннем порядке направляется второй стороне не менее чем за _____, при этом второй стороне возмещаются все убытки, связанные с досрочным расторжением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 xml:space="preserve">7.3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8. Дополнительные условия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</w:t>
      </w:r>
      <w:r>
        <w:rPr>
          <w:spacing w:val="-3"/>
          <w:sz w:val="24"/>
          <w:szCs w:val="24"/>
        </w:rPr>
        <w:t>8,1. Настоящее Соглашение составлено в двух экземплярах, имеющих оди</w:t>
        <w:softHyphen/>
      </w:r>
      <w:r>
        <w:rPr>
          <w:sz w:val="24"/>
          <w:szCs w:val="24"/>
        </w:rPr>
        <w:t>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138" w:leader="none"/>
        </w:tabs>
        <w:ind w:left="0" w:firstLine="645"/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645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  <w:tab w:val="left" w:pos="0" w:leader="none"/>
        </w:tabs>
        <w:ind w:left="0" w:firstLine="64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0" w:leader="none"/>
        </w:tabs>
        <w:ind w:firstLine="645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4"/>
          <w:szCs w:val="24"/>
        </w:rPr>
        <w:t>9. Реквизиты сторон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66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образования 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2630, Краснодарский край,                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Белореченск, ул.Ленина № 66,           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– 79582287, ОКОГУ – 321000,  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ТО – 03208000000, ОКФС – 14,    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ПФ – 81, ОКВЭД – 75.11.31,         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303010026, КПП 230301001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лательщик: ФУ администрации МО Белореченский район (Администрация МО Белореченский район л/с 902110010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2048104000000000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жное ГУ Банка России г. Краснодар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0349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елореченский район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И.Имгрунт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Администрация Школьненского сельского  поселения Белоречен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 с. Школьное, ул. Советская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– 04090827, ОКОГУ – 3300500,  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ТО – 03208819001, ОКФС – 14,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Ф – 20904, ОКВЭД – 75.11.3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/ КПП 230301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лательщик: Финансовое управ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(администрация Школьненского сельского поселения Белореченского район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ИК 040349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\с 40204810000000000080 </w:t>
            </w:r>
            <w:r>
              <w:rPr>
                <w:sz w:val="24"/>
                <w:szCs w:val="24"/>
              </w:rPr>
              <w:t>Южное ГУ Банка России г. Краснода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л/с 99211011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 В.Лантратов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  <w:highlight w:val="yellow"/>
              </w:rPr>
            </w:pPr>
            <w:r>
              <w:rPr>
                <w:bCs/>
                <w:spacing w:val="-2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33" w:leader="none"/>
        </w:tabs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33" w:leader="none"/>
        </w:tabs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05"/>
        </w:tabs>
        <w:ind w:left="4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55"/>
        </w:tabs>
        <w:ind w:left="59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5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05"/>
        </w:tabs>
        <w:ind w:left="4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95"/>
        </w:tabs>
        <w:ind w:left="67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10:00Z</dcterms:created>
  <dc:creator>Uzver</dc:creator>
  <dc:description/>
  <cp:keywords/>
  <dc:language>en-US</dc:language>
  <cp:lastModifiedBy>USER</cp:lastModifiedBy>
  <cp:lastPrinted>2014-12-04T16:42:00Z</cp:lastPrinted>
  <dcterms:modified xsi:type="dcterms:W3CDTF">2014-12-12T13:38:00Z</dcterms:modified>
  <cp:revision>46</cp:revision>
  <dc:subject/>
  <dc:title>Соглашение № _____       </dc:title>
</cp:coreProperties>
</file>