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5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5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4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на 2015 год планируются  в сумме 13 325 500 руб., что на 2,0% меньше чем в 2014 году, из-за снижения поступления акцизов на 21%.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ако в части планирования налоговых доходов в 2015 году в сравнении с ожидаемым поступлением в 2014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по НДФЛ на 31 % или  на 618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5% или на 257 тыс. руб.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5 году в сравнении с ожидаемым поступлением в 2014 году сниж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ренде на землю на 27% или на 230 тыс. руб. из-за изменений в законодательст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 губернатора Краснодарского края №50 от 27.01.2011 года) изменение кадастровой стоимости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доходам  от продажи  земельных участков план не предусматривается из-за отсутствия заявок на приобретение земельных участков в собственность в 2015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 в пределах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состоят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5 год в сумме </w:t>
      </w:r>
      <w:r>
        <w:rPr>
          <w:b/>
          <w:bCs/>
          <w:color w:val="000000"/>
          <w:sz w:val="28"/>
          <w:szCs w:val="28"/>
        </w:rPr>
        <w:t xml:space="preserve">4 029 9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2 059 2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1 785 1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81 8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5 год в сумме 17 085 7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5 в сумме 17 085 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4 года (численность населения в поселении  5,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4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33,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– 5,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3,2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7,9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1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2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4 год в проекте бюджета поселения на 2015 год увеличились собственные доходы на 8,6 %,  а расходная  часть уменьшилась на  4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14-11-14T08:55:00Z</cp:lastPrinted>
  <dcterms:modified xsi:type="dcterms:W3CDTF">2014-12-12T07:05:00Z</dcterms:modified>
  <cp:revision>49</cp:revision>
  <dc:subject/>
  <dc:title>Бюджет города был уточнен по доходам на 10788 тыс</dc:title>
</cp:coreProperties>
</file>