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Школьненского сельского поселения 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марта  2014 года  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утствовал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А.Голубков – заместитель председателя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Н. Нуштаев – депутат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С.Логачев – 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В.Петрикина – специалист общего отдела админист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А.Тарасова - руководитель комитета ТОС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заключения о результатах публичных слушаний по теме: «Рассмотрение проекта Устава  Школьненского сельского поселения Белореченского района в новой редакции»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СЛУШАЛИ: </w:t>
      </w:r>
      <w:r>
        <w:rPr>
          <w:rFonts w:cs="Times New Roman" w:ascii="Times New Roman" w:hAnsi="Times New Roman"/>
          <w:sz w:val="28"/>
          <w:szCs w:val="28"/>
        </w:rPr>
        <w:t xml:space="preserve">П.А.Голубков - Об утверждении заключения о результатах публичных слушаний: В соответствии с решением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Школьненского сельского поселения Белореченского района от 03 марта 2014 года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09 «Об обнародовании проекта Устава Школьненского сельского поселения Белореченского района в новой редакции, назначении даты проведения публичных слушаний, создании оргкомитета по проведению публичных слушаний, утверждении порядка учета  и участия граждан в обсуждении проекта Устава Школьненского сельского поселения Белореченского района в новой редакции» проведены публичные слушания. В связи с этим на сегодняшнем заседании необходимо утвердить результаты публичных слушаний по проекту устава Школьненского сельского поселения Белорече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sz w:val="28"/>
          <w:szCs w:val="28"/>
        </w:rPr>
        <w:t xml:space="preserve">Петрикина Л.В.. – предложила утвердить заключение о результатах публичных слушаний по теме: «Рассмотрение проекта устава Школьненского сельского поселения Белореченского района в новой редакции»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5, «Против» - нет, «Воздержался» - нет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заключение о результатах публичных слушаний по теме: «Рассмотрение проекта устава Школьненского сельского поселения Белореченского района в новой редакции».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заключение о результатах публичных слушаний по теме: «Рассмотрение проекта устава Школьненского сельского поселения Белореченского района в новой редакции» (далее Заключение) установленным порядко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ить материалы по подготовке и проведению публичных слушаний по теме: «Рассмотрение проекта устава Школьненского сельского поселения Белореченского района в новой редакции» в Совет Школьненского сельского поселения Белореченского района. 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лосовали: «За» - 5, «Против» - нет, «Воздержался» - нет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П.А.Голуб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9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30:00Z</dcterms:created>
  <dc:creator>крутиков</dc:creator>
  <dc:description/>
  <cp:keywords/>
  <dc:language>en-US</dc:language>
  <cp:lastModifiedBy>USER</cp:lastModifiedBy>
  <cp:lastPrinted>2012-06-29T15:11:00Z</cp:lastPrinted>
  <dcterms:modified xsi:type="dcterms:W3CDTF">2014-03-18T06:12:00Z</dcterms:modified>
  <cp:revision>34</cp:revision>
  <dc:subject/>
  <dc:title>ПРОТОКОЛ</dc:title>
</cp:coreProperties>
</file>