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ктября 2013 года                                                                                          №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.В. Лавриненко - председатель Совета Школьненского сельского поселения , председатель комиссии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.А.Голубков - заместитель председателя Совета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.В. Войченко – председатель планово-бюджетной комисси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.В. Леник - начальник финансового отдела администрации</w:t>
              <w:tab/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.В. Нагорная - начальник общего отдела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П.А.Голубков – заместитель председателя Совета: В соответствии с решениями Совета Школьненского сельского поселения Белореченского района от 11 октября 2013 года № 188 «О назначении даты проведения публичных слушаний по проекту исполнения индикативного плана социально-экономического развития  Школьненского сельского поселения Белореченского района за 2012 год, создании оргкомитета по проведению публичных слушаний» нам надлежит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tabs>
          <w:tab w:val="clear" w:pos="708"/>
          <w:tab w:val="left" w:pos="1313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 ;</w:t>
      </w:r>
    </w:p>
    <w:p>
      <w:pPr>
        <w:pStyle w:val="Normal"/>
        <w:tabs>
          <w:tab w:val="clear" w:pos="708"/>
          <w:tab w:val="left" w:pos="1313" w:leader="none"/>
        </w:tabs>
        <w:ind w:left="2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В. Леник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 Н.В. Нагорна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</w:t>
        <w:tab/>
        <w:t xml:space="preserve"> Н.В.Нагор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и конкретных вопросов, выносимых на обсуждение по теме публичных слушаний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исполнения индикативного плана социально-экономического развития Школьненского сельского поселения Белореченского района за 2012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исполнения индикативного плана социально-экономического развития Школьненского сельского поселения Белореченского района за 2012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 ноября 2013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 ноября 2013 года в 15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.В. Войченко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.В. Леник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В.Нагор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.В. Леник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В.Нагорна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.В. Лавриненко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Н.В.Нагор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октября 2013 года №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1 ноября 201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Н.В.Нагор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октября 2013 года №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1 ноября 201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Н.В. Нагор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октября 2013 года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10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Нагорна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10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0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0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11.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1.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11.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Нагорная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комитета       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Н.В.Нагор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 октября 2013 года №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Н.В.Нагор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USER</cp:lastModifiedBy>
  <cp:lastPrinted>2012-11-26T08:41:00Z</cp:lastPrinted>
  <dcterms:modified xsi:type="dcterms:W3CDTF">2013-10-15T13:26:00Z</dcterms:modified>
  <cp:revision>45</cp:revision>
  <dc:subject/>
  <dc:title/>
</cp:coreProperties>
</file>