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 ноября 2013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11 октября 2013 года №188 «О назначении даты проведения публичных слушаний по проекту исполнения индикативного плана социально – экономического развития Школьненского сельского поселения Белореченского района за 2012 год, создании оргкомитета по проведению публичных слушаний»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исполнения индикативного плана социально – экономического развития муниципального образования Школьненского сельского поселения Белореченского района за 2012 год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сполнения индикативного плана социально – экономического развития Школьненского сельского поселения Белореченского района за 2012 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- председатель оргкомитета (председатель Совета) ,П.А. Голубков –заместитель председателя Совета, Г.В. Войченко - (депутат Совета), Е.В. Леник - (начальник финансового отдела администрации), Н.В.Нагорная – секретарь оргкомитета (начальник общего отдела администрации)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1 октября 2013 года № 188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сполнения индикативного плана социально - экономического развития Школьненского сельского поселения Белореченского района за 201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ить проект исполнения индикативного плана социально - экономического развития Школьненского сельского поселения Белореченского района за 2012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Н.В.Лаврин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Н.В.Нагорная</w:t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06-07-10T12:01:00Z</cp:lastPrinted>
  <dcterms:modified xsi:type="dcterms:W3CDTF">2013-10-15T13:02:00Z</dcterms:modified>
  <cp:revision>29</cp:revision>
  <dc:subject/>
  <dc:title>Заключение о результатах </dc:title>
</cp:coreProperties>
</file>