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«Рассмотрение проекта исполнения индикативного плана социально-экономического развития Школьненского сельского поселения за 2012 год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1 ноября 2013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5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ссмотрение проекта исполнения индикативного плана социально-экономического развития Школьненского сельского поселения за 2012 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исполнения индикативного плана социально-экономического развития Школьненского сельского поселения за 2012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октябр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Н.В.Лаврин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Н.В.Нагорн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USER</cp:lastModifiedBy>
  <cp:lastPrinted>2005-11-24T11:05:00Z</cp:lastPrinted>
  <dcterms:modified xsi:type="dcterms:W3CDTF">2013-10-15T12:57:00Z</dcterms:modified>
  <cp:revision>30</cp:revision>
  <dc:subject/>
  <dc:title>ИТОГОВЫЙ ДОКУМЕНТ </dc:title>
</cp:coreProperties>
</file>