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ргкомитет по проведению публичных слушаний на территории Школьненского сельского поселения Белореченского района по теме: «Рассмотрение проекта исполнения индикативного плана социально-экономического развития Школьненского сельского поселения Белореченского района за 2012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Style16"/>
        <w:ind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Совета Школьненского сельского поселения Белореченского района от 11 октября 2013 года № 188 «О назначении даты проведения публичных слушаний по проекту исполнения индикативного плана социально-экономического развития  Школьненского сельского поселения Белореченского района за 2012 год, создании оргкомитета по проведению публичных слушаний»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1. Публичные слушания проводятся по теме</w:t>
      </w:r>
      <w:r>
        <w:rPr/>
        <w:t xml:space="preserve">: </w:t>
      </w:r>
      <w:r>
        <w:rPr>
          <w:b/>
        </w:rPr>
        <w:t>«Рассмотрение проекта исполнения индикативного плана социально-экономического развития Школьненского сельского поселения Белореченского района за 2012 год»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ind w:firstLine="851"/>
        <w:jc w:val="both"/>
        <w:rPr>
          <w:b/>
          <w:b/>
        </w:rPr>
      </w:pPr>
      <w:r>
        <w:rPr/>
        <w:t>- проект исполнения индикативного плана социально-экономического развития Школьненского сельского поселения Белореченского района за 2012 год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Совет Школьненского сельского поселения Белореченского района.      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, </w:t>
      </w:r>
      <w:r>
        <w:rPr>
          <w:b/>
        </w:rPr>
        <w:t>01 ноября 2013 года в 15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му проекту бюджета Школьненского сельского поселения Белореченского района в рабочую группу по учету предложений по проекту бюджета Школьненского сельского поселения Белореченского района, можно по адресу: Белореченский район, село Школьное, ул. Советская, 7 в рабочие дни с 9.00 до 16.00  контактный телефон: 75-2-56.</w:t>
      </w:r>
    </w:p>
    <w:p>
      <w:pPr>
        <w:pStyle w:val="TextBodyIndent"/>
        <w:ind w:firstLine="851"/>
        <w:rPr/>
      </w:pPr>
      <w:r>
        <w:rPr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комитет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USER</cp:lastModifiedBy>
  <cp:lastPrinted>2006-12-04T07:30:00Z</cp:lastPrinted>
  <dcterms:modified xsi:type="dcterms:W3CDTF">2013-10-15T12:47:00Z</dcterms:modified>
  <cp:revision>25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