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 апреля 2014 года</w:t>
        <w:tab/>
        <w:tab/>
        <w:tab/>
        <w:tab/>
        <w:tab/>
        <w:tab/>
        <w:tab/>
        <w:t xml:space="preserve">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 (председатель оргкомитет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Л.Н. Романенко (депутат Совета Школьненского сельского поселения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А.Рудяк (руководитель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32 челове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антратов Виктор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Н.В. Лавриненко  - председатель оргкомитета объявила дату и начало проведения публичных слушаний.  До сведения присутствующих были доведены вопросы публичных слушаний по теме "Проект отчета об исполнении бюджета Школьненского сельского поселения Белореченского района за 2013 год"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3 год;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     расходная часть бюджета Школьненского сельского поселения Белореченского района за 2013 год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 доложил о результатах внешней проверки проведенной ревизионной комиссией Совета Школьне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С.А.Рудяк - руководитель финансового отдела администрации Великовечненского сельского поселения в своем выступлении сказал: - на основании заключения ревизионной комиссии Совета Школьненского сельского поселения о результатах внешней проверки отчета об исполнении бюджета Школьненского сельского поселения Белореченского района за 2013 год предлагаю приня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Л.Н. Романенко – секретарь оргкомитета уточняет предложение рекомендуемое для включения в проект заключения о результатах публичных слушаний: одобри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Н.В. Лавриненко 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отчета об исполнении бюджета Школьненского сельского поселения Белореченского района за 2013 год принято следующее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комендовать Совету Школьненского сельского поселения Белореченского района принять отчет об исполнении бюджета Школьненского сельского поселения в предложенн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итоговый документ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Н.В. Лавриненко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Л.Н. Роман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29:00Z</dcterms:created>
  <dc:creator>USER</dc:creator>
  <dc:description/>
  <cp:keywords/>
  <dc:language>en-US</dc:language>
  <cp:lastModifiedBy>USER</cp:lastModifiedBy>
  <cp:lastPrinted>2012-05-12T09:37:00Z</cp:lastPrinted>
  <dcterms:modified xsi:type="dcterms:W3CDTF">2014-04-29T13:23:00Z</dcterms:modified>
  <cp:revision>43</cp:revision>
  <dc:subject/>
  <dc:title>ПРОТОКОЛ</dc:title>
</cp:coreProperties>
</file>