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8 декабря 2015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16 ноября 2015 года №55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6 год, создании оргкомитета по проведению публичных слушаний», №56 «О назначении даты проведения публичных слушаний по проекту бюджета муниципального образования Школьненское сельское поселение Белореченского района на 2016 год, создании оргкомитета по проведению публичных слушаний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16 год, Рассмотрение проекта индикативного плана социально – экономического развития Школьненского сельского поселения Белореченского района на 2016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16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16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ект индикативного плана социально – экономического развития Школьненского сельского поселения Белореченского района на 2016год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16 год, Рассмотрение проекта индикативного плана социально – экономического развития Школьненского сельского поселения Белореченского района на 2016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Н.В. Лавриненко – председатель оргкомитета (председатель Совета), Г.В. Войченко - (председатель планово-бюджетной комиссии), О.А.Погиба - (депутат Совета), А.А.Пахомова - (депутат Совета), О.В. Калиткина – ( депутат Совета), В.Н. Лантратов – глава Школьненского сельского поселения, Т.А. Рудич – секретарь оргкомитета (специалист общего отдела)  создан решениям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6 ноября 2015 года № 55, № 56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69"/>
        <w:gridCol w:w="636"/>
        <w:gridCol w:w="2878"/>
        <w:gridCol w:w="2570"/>
        <w:gridCol w:w="696"/>
      </w:tblGrid>
      <w:tr>
        <w:trPr>
          <w:tblHeader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целевых статей по представительному органу и резервному фонд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муниципального образования Школьненское сельское поселение Белореченского района на 2016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индикативного плана социально - экономического развития муниципального образования Школьненское сельское поселение Белореченского района на 2016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целевых статей по представительному органу и резервному фонд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бюджета поселения в предложенн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ого плана социально - экономического развития муниципального образования Школьненское сельское поселение Белореченского района на 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к Елена Валентиновн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Н.В. Лавриненко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Т.А. Руд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USER</cp:lastModifiedBy>
  <cp:lastPrinted>2013-12-07T10:45:00Z</cp:lastPrinted>
  <dcterms:modified xsi:type="dcterms:W3CDTF">2015-12-09T05:03:00Z</dcterms:modified>
  <cp:revision>41</cp:revision>
  <dc:subject/>
  <dc:title>Заключение о результатах </dc:title>
</cp:coreProperties>
</file>