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июня 2015 года                                                                         село Школьно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от 22 мая 2015 года  №46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Вопросы местного знач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уществление органами местного самоуправления отдельных государственных полномочий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kern w:val="2"/>
          <w:sz w:val="28"/>
          <w:szCs w:val="28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1111" w:leader="none"/>
        </w:tabs>
        <w:ind w:firstLine="851"/>
        <w:jc w:val="both"/>
        <w:rPr/>
      </w:pPr>
      <w:r>
        <w:rPr>
          <w:b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нформация под заголовком: «Оргкомитет по проведению публичных слушаний на территории 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>оргком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едседатель оргкомитета – Л.В.Ильичева, секретарь оргкомитета –К.С.Колос, члены оргкомитета: Г.П.Попкова, В.Г.Попков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А.Тарасова, создан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 Школьненского сельского поселения Белореченского района от 22 мая 2015 года № 46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ксперт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изаева Ю.В.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стники: </w:t>
      </w:r>
      <w:r>
        <w:rPr>
          <w:b/>
          <w:sz w:val="28"/>
          <w:szCs w:val="28"/>
        </w:rPr>
        <w:t>43 человека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, имеющие право на выступл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Лантратов Виктор Николаевич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94"/>
        <w:gridCol w:w="697"/>
        <w:gridCol w:w="3070"/>
        <w:gridCol w:w="2208"/>
        <w:gridCol w:w="723"/>
      </w:tblGrid>
      <w:tr>
        <w:trPr>
          <w:tblHeader w:val="true"/>
          <w:trHeight w:val="67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6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Школьнен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Школьненского сельского поселения в предложенной редак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ева Ю.В. – начальник юридического отдела администрации муниципального образования Белореченский район – экспе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редложение поступившее в ходе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 Л.В.Ильичева                                                        </w:t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           К.С.Коло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58:00Z</dcterms:created>
  <dc:creator>крутиков</dc:creator>
  <dc:description/>
  <cp:keywords/>
  <dc:language>en-US</dc:language>
  <cp:lastModifiedBy>USER</cp:lastModifiedBy>
  <cp:lastPrinted>2014-04-18T11:06:00Z</cp:lastPrinted>
  <dcterms:modified xsi:type="dcterms:W3CDTF">2015-05-25T11:10:00Z</dcterms:modified>
  <cp:revision>39</cp:revision>
  <dc:subject/>
  <dc:title>Заключение о результатах </dc:title>
</cp:coreProperties>
</file>