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>: «Рассмотрение проекта бюджета Школьненского сельского поселения Белореченского района на 2015 год», «Рассмотрение проекта индикативного плана социально-экономического развития Школьненского сельского поселения Белореченского района на 2015 год»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08 декабря 2014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700"/>
        <w:gridCol w:w="1260"/>
        <w:gridCol w:w="9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, (организац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сперт\ участник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менкоАндрей Вале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о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ный Михаил Фед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ниди Николай Фед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нов Григорий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Николай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а Мария Пет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Верб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овая Вера Иосиф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Малый Бро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юк Виктор Пет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Большой Брод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 Владимир Геннад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Малый Дукм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Иван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Лант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ова Татья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никова Валентина Фед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ченко Галин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тратова Ларис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ов Александр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изова Евгения Савв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чиева Сима Ю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няков Александр 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Людмил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банов Нариман Ариф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енко Владимир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штаев Сергей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шин Сергей Вале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еонть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Владимир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лова Зоя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 Еле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еонть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иева Светлана Вале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цева Еле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ирева Гаянэ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а Еле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Лант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 Николай Григо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онова Тамар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лева Наталья Валерье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елорече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юнова Светлана Геннад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 Вячеслав Ахмед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енко Наталья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а Алл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Елен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ота Людмила Ив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як Сергей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ликовеч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Н.В.Лаврин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оргкомитета                                                        К.С.Колос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0:56:00Z</dcterms:created>
  <dc:creator>USER</dc:creator>
  <dc:description/>
  <cp:keywords/>
  <dc:language>en-US</dc:language>
  <cp:lastModifiedBy>USER</cp:lastModifiedBy>
  <cp:lastPrinted>2011-03-15T16:22:00Z</cp:lastPrinted>
  <dcterms:modified xsi:type="dcterms:W3CDTF">2014-12-08T12:03:00Z</dcterms:modified>
  <cp:revision>47</cp:revision>
  <dc:subject/>
  <dc:title/>
</cp:coreProperties>
</file>