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информационного сообщ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5 ноября 2014 года                                                                      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b w:val="false"/>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b w:val="false"/>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бюджета Школьненского сельского поселения Белореченского района на 2015 год", «Рассмотрение проекта индикативного плана социально-экономического развития Школьненского сельского поселения Белореченского района на 2015 год» ИНФОРМИРУЕТ» в период с 15 ноября по 25 ноября 2014 года было обнародовано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направлен в библиотеки Школьненского сельского поселения Белореченского района.</w:t>
      </w:r>
    </w:p>
    <w:p>
      <w:pPr>
        <w:pStyle w:val="ConsTitle"/>
        <w:widowControl/>
        <w:ind w:right="0" w:firstLine="1260"/>
        <w:jc w:val="both"/>
        <w:rPr/>
      </w:pPr>
      <w:r>
        <w:rPr>
          <w:rFonts w:eastAsia="Arial"/>
          <w:sz w:val="28"/>
          <w:szCs w:val="28"/>
        </w:rPr>
        <w:t xml:space="preserve"> </w:t>
      </w:r>
      <w:r>
        <w:rPr>
          <w:rFonts w:cs="Times New Roman" w:ascii="Times New Roman" w:hAnsi="Times New Roman"/>
          <w:b w:val="false"/>
          <w:sz w:val="28"/>
          <w:szCs w:val="28"/>
        </w:rPr>
        <w:t>Подтверждаем, что 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бюджета Школьненского сельского поселения Белореченского района на 2015 год", «Рассмотрение проекта индикативного плана социально-экономического развития Школьненского сельского поселения Белореченского района на 2015 год» ИНФОРМИРУЕТ»,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 Беспрепятственный доступ к информационному сообщению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бюджета Школьненского сельского поселения Белореченского района на 2015 год", «Рассмотрение проекта индикативного плана социально-экономического развития Школьненского сельского поселения Белореченского района на 2015 год» ИНФОРМИРУЕТ», в органах местного самоуправления Школьненского сельского 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В.Н.Ла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уководитель МБУ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О.Е.Ефим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pPr>
      <w:r>
        <w:rPr>
          <w:rFonts w:cs="Times New Roman" w:ascii="Times New Roman" w:hAnsi="Times New Roman"/>
          <w:sz w:val="28"/>
          <w:szCs w:val="28"/>
        </w:rPr>
        <w:t>жилого микрорайона № 2 с.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jc w:val="both"/>
        <w:rPr>
          <w:sz w:val="28"/>
          <w:szCs w:val="28"/>
        </w:rPr>
      </w:pPr>
      <w:r>
        <w:rPr>
          <w:rFonts w:cs="Times New Roman" w:ascii="Times New Roman" w:hAnsi="Times New Roman"/>
          <w:sz w:val="28"/>
          <w:szCs w:val="28"/>
        </w:rPr>
        <w:t>Белореченского района                                                                     Т.А.Тарас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8:48:00Z</dcterms:created>
  <dc:creator>USER</dc:creator>
  <dc:description/>
  <cp:keywords/>
  <dc:language>en-US</dc:language>
  <cp:lastModifiedBy>USER</cp:lastModifiedBy>
  <cp:lastPrinted>2011-03-09T15:43:00Z</cp:lastPrinted>
  <dcterms:modified xsi:type="dcterms:W3CDTF">2014-12-08T13:43:00Z</dcterms:modified>
  <cp:revision>24</cp:revision>
  <dc:subject/>
  <dc:title/>
</cp:coreProperties>
</file>