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Проект программы социально-экономического развития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 09 июня 2014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540"/>
        <w:gridCol w:w="2520"/>
        <w:gridCol w:w="3960"/>
        <w:gridCol w:w="2340"/>
        <w:gridCol w:w="2520"/>
      </w:tblGrid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равового акта или вопросы, вынесенные на обсужде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рекомендации экспертов и участн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рекомендации внесены (поддержаны, сня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/ юридический адре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, рекоменд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, название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 программы социально-экономического развития Школьненского сельского поселения Белоречен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овать Совету Школьненского сельского поселения утверд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 программы социально-экономического развития Школьненского сельского поселения Белореченск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як Сергей Александрович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ликовечнен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Великовеч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июня 2014 года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оргкомитета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оргкомитета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Н. Роман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4:30:00Z</dcterms:created>
  <dc:creator>USER</dc:creator>
  <dc:description/>
  <cp:keywords/>
  <dc:language>en-US</dc:language>
  <cp:lastModifiedBy>USER</cp:lastModifiedBy>
  <cp:lastPrinted>2012-03-22T15:08:00Z</cp:lastPrinted>
  <dcterms:modified xsi:type="dcterms:W3CDTF">2014-06-09T08:12:00Z</dcterms:modified>
  <cp:revision>19</cp:revision>
  <dc:subject/>
  <dc:title/>
</cp:coreProperties>
</file>