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982"/>
        <w:gridCol w:w="1467"/>
        <w:gridCol w:w="1320"/>
        <w:gridCol w:w="1276"/>
        <w:gridCol w:w="1283"/>
        <w:gridCol w:w="1200"/>
        <w:gridCol w:w="1210"/>
        <w:gridCol w:w="1091"/>
      </w:tblGrid>
      <w:tr>
        <w:trPr/>
        <w:tc>
          <w:tcPr>
            <w:tcW w:w="15499" w:type="dxa"/>
            <w:gridSpan w:val="9"/>
            <w:tcBorders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4</w:t>
            </w:r>
          </w:p>
          <w:p>
            <w:pPr>
              <w:pStyle w:val="ListParagraph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 Программы социально-экономического развития Школьненского сельского поселения Белореченского района*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жизни на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постоянного населения – всег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7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8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9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коэффициент рождаем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родившихся на 1000 человек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9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коэффициент смертн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умерших на 1000 чел.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, занятых в экономик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чел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2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душевой денежный доход на одного жител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5</w:t>
            </w:r>
          </w:p>
        </w:tc>
      </w:tr>
      <w:tr>
        <w:trPr>
          <w:trHeight w:val="4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ьная среднемесячная начисленная заработная плата по кругу крупных и средних предприятий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работников бюджетной сфер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 культур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0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й заработной платы муниципального образования к средней заработной плате в Краснодарском кра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егистрируемой безработицы к численности трудоспособного населения в трудоспособном возра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сфера</w:t>
            </w:r>
          </w:p>
        </w:tc>
      </w:tr>
      <w:tr>
        <w:trPr/>
        <w:tc>
          <w:tcPr>
            <w:tcW w:w="1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реждений культуры и искусств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школьного возраста эстетическим образование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1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спортивными сооружениями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ми залам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социальному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1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ными спортивными сооружениям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социальному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систематически занимающихся физической культурой и спорто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ность жильем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ого фонд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.м2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муниципального жилого фонда, нуждающегося в капитальном ремонт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его в многоквартирных домах, признанных в установленном порядке аварийным и ветхим жилье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жильем (на конец год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 на 1 челове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</w:tr>
      <w:tr>
        <w:trPr>
          <w:trHeight w:val="7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емей, стоящих на учете в качестве нуждающихся в жилых помещения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жилых домов за счет всех источников финансирова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м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ободных земельных участков, подлежащих предоставлению для жилищного строительства семьям, имеющим трех и более дет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раструктурная обеспеченность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водопроводных сетей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ировано водопроводной сети за отчетный пери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о водопроводной сети  за отчетный пери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водопроводных сет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канализационных сет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канализационных сет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ировано канализационной се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о канализационной сети за отчетный пери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тепловых сет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нуждающихся в замен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ировано тепловых и паровых сетей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о тепловых и паровых сет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освещенных частей улиц, проездов, набережных и т.п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местного значения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 твердым покрытие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общего пользования, в том числе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нач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знач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ого знач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 в общей протяженности автомобильных дорог общего пользования местного знач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муниципальных  доро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объектами розничной торгов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 на 1 тыс.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объектами общественного пита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чных мест на 1 тыс.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</w:tr>
      <w:tr>
        <w:trPr>
          <w:trHeight w:val="2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светильников наружного освещ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 детских игровых и спортивных площад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автомобильных дорог местного значения с твердым покрытие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ального сектора эконо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крупным и средни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дукции сельского хозяйства всех сельхозпроизводител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,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личных подсобных хозяйст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ых в личных подсобных хозяйства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розничной торговл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хвата сельских населенных пунктов, охваченных выездным бытовым обслуживание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выполненных собственными силами по виду деятельности «строительство» по крупным и средним организация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стиционное развити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за счет средств бюджета муниципального образова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на душу насел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4</w:t>
            </w:r>
          </w:p>
        </w:tc>
      </w:tr>
      <w:tr>
        <w:trPr>
          <w:trHeight w:val="304" w:hRule="atLeast"/>
        </w:trPr>
        <w:tc>
          <w:tcPr>
            <w:tcW w:w="1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малого предпринимательств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предпринимательств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в  малом предпринимательств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асходов муниципального бюджета на развитие и поддержку малого предпринимательства в расчете на 1 малое предприятие (в рамках муниципальной целевой программы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434" w:hRule="atLeast"/>
        </w:trPr>
        <w:tc>
          <w:tcPr>
            <w:tcW w:w="1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ера предоставления муниципальных услуг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. 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РФ качеством предоставления муниципальных услу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использующих механизм получения муниципальных услуг в электронной форм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в очереди при обращении заявителя в орган местного самоуправления для получения муниципальных услу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едставленный перечень целевых индикаторов Программы не является исчерпывающим и подлежит дополнению показателями, отражающим специфику социально-экономического развития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Normal"/>
        <w:spacing w:lineRule="auto" w:line="240" w:before="0" w:after="0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                      Н.С. Логач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8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28:00Z</dcterms:created>
  <dc:creator>Говядовская</dc:creator>
  <dc:description/>
  <cp:keywords/>
  <dc:language>en-US</dc:language>
  <cp:lastModifiedBy>User1</cp:lastModifiedBy>
  <cp:lastPrinted>2013-08-20T17:30:00Z</cp:lastPrinted>
  <dcterms:modified xsi:type="dcterms:W3CDTF">2014-06-05T06:23:00Z</dcterms:modified>
  <cp:revision>6</cp:revision>
  <dc:subject/>
  <dc:title>Приложение №4</dc:title>
</cp:coreProperties>
</file>