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    «Проект программы социально-экономического развития Школьненского сельского поселения Белореченского района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26 мая 2014 года № 216 «О назначение даты проведения публичных слушаний и создании оргкомитета по проведению публичных слушаний по теме «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роект программы социально-экономического развития Школьненского сельского поселения Белореченского района 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ind w:firstLine="851"/>
        <w:jc w:val="both"/>
        <w:rPr/>
      </w:pPr>
      <w:r>
        <w:rPr/>
        <w:t>-</w:t>
        <w:tab/>
        <w:t>программа социально-экономического развития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,</w:t>
      </w:r>
      <w:r>
        <w:rPr>
          <w:b/>
        </w:rPr>
        <w:t xml:space="preserve"> 09 июня 2014 года в 15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й программе социально-экономического развития Школьненского сельского поселения Белореченского района в рабочую группу по учету предложений по программе социально-экономического развития Школьненского сельского поселения Белореченского района, 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12-03-22T15:19:00Z</cp:lastPrinted>
  <dcterms:modified xsi:type="dcterms:W3CDTF">2014-06-09T07:32:00Z</dcterms:modified>
  <cp:revision>21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