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Проект программы социально-экономического развития Школьненского сельского поселения Белореченс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 09 июня 2014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5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\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Андре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ди Николай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Григор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Андрей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ова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а Евгения Сав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авщенко Максим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 Нариман Ариф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Серге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а Гал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ов Алекс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р.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Татья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Н.В. Лавринен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Н. Ром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USER</cp:lastModifiedBy>
  <cp:lastPrinted>2012-03-22T15:05:00Z</cp:lastPrinted>
  <dcterms:modified xsi:type="dcterms:W3CDTF">2014-06-09T07:52:00Z</dcterms:modified>
  <cp:revision>30</cp:revision>
  <dc:subject/>
  <dc:title/>
</cp:coreProperties>
</file>