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685800" cy="80264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</w:t>
      </w:r>
      <w:r>
        <w:rPr>
          <w:sz w:val="24"/>
          <w:szCs w:val="24"/>
        </w:rPr>
        <w:t>Проект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36"/>
          <w:szCs w:val="36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КОЛЬН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7 СЕССИЯ 3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ело Школьн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</w:tblGrid>
      <w:tr>
        <w:trPr>
          <w:trHeight w:val="1130" w:hRule="atLeast"/>
        </w:trPr>
        <w:tc>
          <w:tcPr>
            <w:tcW w:w="737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Об индикативном плане социально-экономического развития Школьненского сельского поселения Белореченского района на  2016 год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Заслушав и обсудив выступление начальника финансового отдела администрации Школьненского сельского поселения Белореченского района об индикативном плане социально-экономического развития Школьненского сельского поселения Белореченского района на  2016 год, руководствуясь статьей 26 Устава муниципального образования  Школьненское сельское поселение  Белореченского района, Совет Школьненского сельского поселения Белореченского района  </w:t>
      </w:r>
      <w:r>
        <w:rPr>
          <w:spacing w:val="60"/>
          <w:sz w:val="28"/>
          <w:szCs w:val="28"/>
        </w:rPr>
        <w:t>решил</w:t>
      </w:r>
      <w:r>
        <w:rPr>
          <w:sz w:val="28"/>
        </w:rPr>
        <w:t xml:space="preserve">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</w:t>
      </w:r>
      <w:r>
        <w:rPr>
          <w:sz w:val="28"/>
        </w:rPr>
        <w:t>индикативный план социально-экономического развития Школьненского сельского поселения Белореченского района на  2016 год</w:t>
      </w:r>
      <w:r>
        <w:rPr>
          <w:sz w:val="28"/>
          <w:szCs w:val="28"/>
        </w:rPr>
        <w:t xml:space="preserve"> (прилагается)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2. По истечении календарного года заслушать отчет о выполнении индикативного плана социально-экономического развития Школьненского сельского поселения Белореченского района за  2016 год</w:t>
      </w:r>
    </w:p>
    <w:p>
      <w:pPr>
        <w:pStyle w:val="ConsNormal"/>
        <w:widowControl/>
        <w:tabs>
          <w:tab w:val="clear" w:pos="720"/>
          <w:tab w:val="left" w:pos="360" w:leader="none"/>
          <w:tab w:val="left" w:pos="84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3.  Настоящее решение подлежит обнародованию  в установленном порядке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</w:rPr>
        <w:t>4. Решение вступает в силу со дня его обнародования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Школьне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   В.Н. Лантр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962" w:leader="none"/>
      </w:tabs>
      <w:ind w:right="4506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05:16:00Z</dcterms:created>
  <dc:creator>R-620-1</dc:creator>
  <dc:description/>
  <cp:keywords/>
  <dc:language>en-US</dc:language>
  <cp:lastModifiedBy>USER</cp:lastModifiedBy>
  <cp:lastPrinted>2011-11-14T14:40:00Z</cp:lastPrinted>
  <dcterms:modified xsi:type="dcterms:W3CDTF">2015-12-16T13:03:00Z</dcterms:modified>
  <cp:revision>43</cp:revision>
  <dc:subject/>
  <dc:title>Представительный орган муниципального образования ____ городское (сельское) поселение ____ муниципального района</dc:title>
</cp:coreProperties>
</file>