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78" w:hanging="0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ценка ожидаемого исполнения бюджета Школьненского сельского поселения Белореченского района 2015 год</w:t>
      </w:r>
    </w:p>
    <w:p>
      <w:pPr>
        <w:pStyle w:val="Normal"/>
        <w:ind w:left="540" w:right="578" w:hanging="0"/>
        <w:jc w:val="center"/>
        <w:rPr/>
      </w:pPr>
      <w:r>
        <w:rPr/>
        <w:t>1. ДОХОДЫ</w:t>
      </w:r>
    </w:p>
    <w:tbl>
      <w:tblPr>
        <w:tblW w:w="1111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20"/>
        <w:gridCol w:w="624"/>
        <w:gridCol w:w="522"/>
        <w:gridCol w:w="2553"/>
        <w:gridCol w:w="1472"/>
        <w:gridCol w:w="1277"/>
        <w:gridCol w:w="1325"/>
        <w:gridCol w:w="1889"/>
      </w:tblGrid>
      <w:tr>
        <w:trPr>
          <w:trHeight w:val="244" w:hRule="atLeast"/>
        </w:trPr>
        <w:tc>
          <w:tcPr>
            <w:tcW w:w="259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2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15 года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на 2015 год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15 год к бюджету. утвержденному решение Совета 2015 год</w:t>
            </w:r>
          </w:p>
        </w:tc>
      </w:tr>
      <w:tr>
        <w:trPr>
          <w:trHeight w:val="795" w:hRule="atLeast"/>
        </w:trPr>
        <w:tc>
          <w:tcPr>
            <w:tcW w:w="259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000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 682 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 048 594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 174 4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5,6</w:t>
            </w:r>
          </w:p>
        </w:tc>
      </w:tr>
      <w:tr>
        <w:trPr>
          <w:trHeight w:val="22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0302000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 299 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 678 90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 700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7,4</w:t>
            </w:r>
          </w:p>
        </w:tc>
      </w:tr>
      <w:tr>
        <w:trPr>
          <w:trHeight w:val="15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0201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 с доходов. источником которых является налоговый агент. за исключением доходов. в отношении которых исчисление и уплата налога осуществляются в соответствии со статьями 227. 2271 и 228 Налогового кодекса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 618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37738.34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618 000.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0301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87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4439.42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5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8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103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. взимаемый по ставкам. применяемым к объектам налогообложения. расположенным в границах межселенных территор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6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2897.91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 000.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8,6</w:t>
            </w:r>
          </w:p>
        </w:tc>
      </w:tr>
      <w:tr>
        <w:trPr>
          <w:trHeight w:val="132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6033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. взимаемый по ставкам. установленным в соответствии с подпунктом 1 пункта 1 статьи 394 Налогового кодекса Российской Федерации и применяемым к объектам налогообложения. расположенным в границах межселенных территор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6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1 503,05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0 000.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30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6043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. взимаемый по ставкам. установленным в соответствии с подпунктом 2 пункта 1 статьи 394 Налогового кодекса Российской Федерации и применяемым к объектам налогообложения. расположенным в границах межселенных территор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 697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487 964,80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697 000.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3,4</w:t>
            </w:r>
          </w:p>
        </w:tc>
      </w:tr>
      <w:tr>
        <w:trPr>
          <w:trHeight w:val="132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35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.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 844,48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 400.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</w:tr>
      <w:tr>
        <w:trPr>
          <w:trHeight w:val="105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1651040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 300.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.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66,7</w:t>
            </w:r>
          </w:p>
        </w:tc>
      </w:tr>
      <w:tr>
        <w:trPr>
          <w:trHeight w:val="105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3305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0000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 202 052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7 493 534,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4" w:right="-1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5 202 052,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10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844 30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715 677.00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844 300.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</w:tr>
      <w:tr>
        <w:trPr>
          <w:trHeight w:val="229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2999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512 20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975 500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512 200.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9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0202077     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859 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 859 90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3015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.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3 60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3 600.00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3 600.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</w:tr>
      <w:tr>
        <w:trPr>
          <w:trHeight w:val="6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03024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.00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.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</w:tr>
      <w:tr>
        <w:trPr>
          <w:trHeight w:val="6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0705030      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827 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4 305,42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827 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90500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озврат остатков субсидий. субвенций и иных межбюджетных трансфертов. имеющих целевое назначение. прошлых лет из бюджетов муниципальных район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 9 347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9 347,96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9 347,9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</w:tr>
      <w:tr>
        <w:trPr>
          <w:trHeight w:val="291" w:hRule="atLeast"/>
        </w:trPr>
        <w:tc>
          <w:tcPr>
            <w:tcW w:w="515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6 884 852,0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20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 542 128,88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6 376 452,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8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РАСХОДЫ</w:t>
      </w:r>
    </w:p>
    <w:tbl>
      <w:tblPr>
        <w:tblW w:w="140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487"/>
        <w:gridCol w:w="1472"/>
        <w:gridCol w:w="1400"/>
        <w:gridCol w:w="40"/>
        <w:gridCol w:w="1218"/>
        <w:gridCol w:w="645"/>
        <w:gridCol w:w="835"/>
        <w:gridCol w:w="68"/>
        <w:gridCol w:w="960"/>
        <w:gridCol w:w="1858"/>
      </w:tblGrid>
      <w:tr>
        <w:trPr>
          <w:trHeight w:val="244" w:hRule="atLeast"/>
        </w:trPr>
        <w:tc>
          <w:tcPr>
            <w:tcW w:w="1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по ФКР</w:t>
            </w:r>
          </w:p>
        </w:tc>
        <w:tc>
          <w:tcPr>
            <w:tcW w:w="4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15 года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 на 2014 год</w:t>
            </w:r>
          </w:p>
        </w:tc>
        <w:tc>
          <w:tcPr>
            <w:tcW w:w="15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14 год к бюджету. утвержденному решение Совета 2014 год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 895 623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 052 671.4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 546 523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.9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0 964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9 912.1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.7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00.0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043 336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370 436.36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50 2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2.8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323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323.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323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9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5 000.0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9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5 7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20 298.0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50 2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.6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5 7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0 298.0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250 2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7.6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757 294.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577 356.15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 752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.8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750 294.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577 356.15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750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.6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 692 2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7 047.04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 692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 138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 138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4 2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7 047.04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4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0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 960 7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 813 541.07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1 566 978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6.7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452 978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586 235.24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10 066 778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6.3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культуры, кинематографи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507 722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227 305.83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500 2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.5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0 000.0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.0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36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0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 980.0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 98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.9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 980.0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29980,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.9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6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83 050.00</w:t>
            </w:r>
          </w:p>
        </w:tc>
        <w:tc>
          <w:tcPr>
            <w:tcW w:w="125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26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средств массовой информации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6 0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3 050.00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126 00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6 5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 500.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0.0</w:t>
            </w:r>
          </w:p>
        </w:tc>
        <w:tc>
          <w:tcPr>
            <w:tcW w:w="28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9 820 017.17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7 273 943.7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70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8 999 681.0</w:t>
            </w:r>
          </w:p>
        </w:tc>
        <w:tc>
          <w:tcPr>
            <w:tcW w:w="6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</w:tr>
      <w:tr>
        <w:trPr>
          <w:trHeight w:val="100" w:hRule="atLeast"/>
        </w:trPr>
        <w:tc>
          <w:tcPr>
            <w:tcW w:w="70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финансового отдела                                                                                                              Леник Е.В.</w:t>
      </w:r>
    </w:p>
    <w:sectPr>
      <w:type w:val="nextPage"/>
      <w:pgSz w:w="11906" w:h="16838"/>
      <w:pgMar w:left="284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USER</cp:lastModifiedBy>
  <cp:lastPrinted>2015-11-10T18:11:00Z</cp:lastPrinted>
  <dcterms:modified xsi:type="dcterms:W3CDTF">2015-11-10T15:11:00Z</dcterms:modified>
  <cp:revision>20</cp:revision>
  <dc:subject/>
  <dc:title/>
</cp:coreProperties>
</file>