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ября  2015 года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Style14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4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у бюджета Школьненского сельского поселения Белореченского района на 2016 год, создании оргкомитета по проведению 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о исполнение решения Совета Школьненского сельского поселения Белореченского района от 29.09.2006 № 6 "О принятии Положения о  порядке проведения публичных слушаний в муниципальном образовании Школьненское сельское поселение Белореченского района",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теме: "Рассмотрение проекта бюджета Школьненского сельского поселения Белореченского района на 2016 год "  на 8 декабря 2015 года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бюджета Школьненское сельское поселение Белореченского района на 2016 год "  (приложение № 1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__________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>оргкомитета по проведению публичных слушаний по теме: " Рассмотрение проекта бюджета Школьненского сельского поселения Белореченского района на 2016 год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Рудич Т.А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1</cp:lastModifiedBy>
  <cp:lastPrinted>2009-11-12T17:30:00Z</cp:lastPrinted>
  <dcterms:modified xsi:type="dcterms:W3CDTF">2015-11-11T07:36:00Z</dcterms:modified>
  <cp:revision>37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