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16-2018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16-2018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16 год и плановый период 2017-2018 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14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15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16-2018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16, 2017 и 2018 годы спрогнозирована в сумма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485,5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39,3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158,2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налоговых и неналоговых доходов, удельный вес которых в общей сумме доходов составит около 71,4%. При этом в 2017-2018 годах планируется роста налогов на 103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 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16-2017 годы наблюдается увеличение общего объема доходов и расходов  на 3,8% 2016 г и 7,6% 2017г. в связи с ростам доходо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на 2015, 2016 и 2017 годы составит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485,5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039,3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158,2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 установлены к уровню 2015 года. В 2016 году и в 2017 году расходы на содержание органов местного самоуправления рассчитаны в размере 100% к уровню 2015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16 году   соответствуют проекту краевого бюджет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в капитальные вложения в области газификации территории поселения на 2016 год не предусмотрены, на 2017-2018 годы в сумме 500,0 тыс. руб. согласно программы «Устойчивое развитие сельских территорий</w:t>
      </w:r>
      <w:r>
        <w:rPr>
          <w:bCs/>
          <w:color w:val="000000"/>
          <w:sz w:val="28"/>
          <w:szCs w:val="28"/>
        </w:rPr>
        <w:t xml:space="preserve"> Школьненского сельского поселения Белореченского района</w:t>
      </w:r>
      <w:r>
        <w:rPr>
          <w:sz w:val="28"/>
          <w:szCs w:val="28"/>
        </w:rPr>
        <w:t>»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16 году установлены в размере 103,8% к уровню 2015 года, на 2017, 2018 года расходы установлены в размере 101,6% к уровню 2015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16 году установлены в размере 60,8% к уровню 2015 года на 2017, расходы установлены в размере 100,8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16 году установлены в размере 50% к уровню 2015 года и на 2017-2018 г. в размере 100% к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16 году установлены в размере 100% к уровню 2015 года и на 2017-2018 г. в размере 100% к 2015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USER</cp:lastModifiedBy>
  <cp:lastPrinted>2015-10-27T18:00:00Z</cp:lastPrinted>
  <dcterms:modified xsi:type="dcterms:W3CDTF">2015-10-27T15:00:00Z</dcterms:modified>
  <cp:revision>47</cp:revision>
  <dc:subject/>
  <dc:title/>
</cp:coreProperties>
</file>