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5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___________ г. № ___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ПИЛОЖЕНИЕ № 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сельского поселения Белореченского района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8.12.2014 г. №2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 редакции решения Совета Школьненск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___________ г. № ___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5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от ___________ г. № ___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«ПИЛОЖЕНИЕ № 9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сельского поселения Белореченского района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18.12.2014 г. №25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в редакции решения Совета Школьненского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от ___________ г. № ___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5-11-12T18:11:00Z</cp:lastPrinted>
  <dcterms:modified xsi:type="dcterms:W3CDTF">2015-11-12T15:11:00Z</dcterms:modified>
  <cp:revision>26</cp:revision>
  <dc:subject/>
  <dc:title>Приложение 38</dc:title>
</cp:coreProperties>
</file>