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марта 2014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Голубков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Н. Нуштаев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С. Логаче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 Петрикина – специалист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а Т.А.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 в новой редакци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 Голубкова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03 марта 2014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09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 и участия граждан в обсуждении проекта Устава Школьненского сельского поселения Белореченского района в новой редакции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П.А. Голубков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 Петрикину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ем избрать: П.А. Голубков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 Петрикин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 Голубкова об определении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устава Школьненского сельского поселения Белореченского района в новой редакции»: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 Голубкова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27 марта 2014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27 марта 2014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 Голубкова 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Н. Нуштае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 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Н. Нуштае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 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 Голубко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 Голубко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А. Голубко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Л.В. 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февраля 201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9 марта 2013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П.А.Голубков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февраля 2013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19 марта 2013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февраля 2013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А.Голубков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.Голубк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.Голубк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.Голубк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февраля 2013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П.А.Голуб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USER</cp:lastModifiedBy>
  <cp:lastPrinted>2013-02-21T16:01:00Z</cp:lastPrinted>
  <dcterms:modified xsi:type="dcterms:W3CDTF">2014-03-28T06:57:00Z</dcterms:modified>
  <cp:revision>69</cp:revision>
  <dc:subject/>
  <dc:title/>
</cp:coreProperties>
</file>