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64 СЕССИЯ 2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03 марта 2014 года                                                                                     </w:t>
      </w:r>
      <w:r>
        <w:rPr>
          <w:lang w:val="en-US"/>
        </w:rPr>
        <w:t xml:space="preserve">    </w:t>
      </w:r>
      <w:r>
        <w:rPr/>
        <w:t>№ 209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одовании проекта Уста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Школьненского сельского поселение Белореченского района в новой редакции, назначении даты проведения публичных слушаний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и оргкомитета по проведению публичных слушаний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утверждении порядка учета и участия граждан в обсужде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а Уста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кольненского сельского поселения Белореч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новой редак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приведения в соответствие с действующим законодательством Устава Школьнен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Школьненского 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Обнародовать проект Устава Школьненского сельского поселения Белореченского района в новой редакции (приложение № 1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"Рассмотрение проекта Устава Школьненского сельского поселения Белореченского района в новой редакции" на 27 марта 2014 год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"Рассмотрение проекта Устава Школьненского сельского поселения Белореченского района в новой редакции" (приложение №2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Устава Школьненского сельского поселения Белореченского района в новой редакции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Устава Школьненского сельского поселения Белореченского района в новой редакции (приложение № 4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 xml:space="preserve">андатную комиссию и по вопросам местного самоуправления, законности, правопорядка и защиты прав граждан Совета </w:t>
      </w:r>
      <w:r>
        <w:rPr>
          <w:rFonts w:cs="Times New Roman" w:ascii="Times New Roman" w:hAnsi="Times New Roman"/>
          <w:sz w:val="28"/>
        </w:rPr>
        <w:t>Школьне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Белореченского района (Нуштаев С.Н.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Н.Лантратов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Н.В. Лаврин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USER</cp:lastModifiedBy>
  <cp:lastPrinted>2013-03-07T11:12:00Z</cp:lastPrinted>
  <dcterms:modified xsi:type="dcterms:W3CDTF">2014-04-16T13:43:00Z</dcterms:modified>
  <cp:revision>44</cp:revision>
  <dc:subject/>
  <dc:title>РОССИЙСКАЯ ФЕДЕРАЦИЯ</dc:title>
</cp:coreProperties>
</file>