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ЕССИЯ 3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</w:t>
      </w:r>
      <w:r>
        <w:rPr>
          <w:sz w:val="28"/>
        </w:rPr>
        <w:softHyphen/>
        <w:softHyphen/>
        <w:softHyphen/>
        <w:softHyphen/>
        <w:t xml:space="preserve">_______2015 г.                                                                                         №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14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      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        апреля 201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14 год,</w:t>
      </w:r>
      <w:r>
        <w:rPr/>
        <w:t xml:space="preserve">  </w:t>
      </w:r>
      <w:r>
        <w:rPr>
          <w:sz w:val="28"/>
          <w:szCs w:val="28"/>
        </w:rPr>
        <w:t>рассмотрев отчет об исполнении  бюджета Школьненского сельского поселения за 2014 год, руководствуясь статьей 26 Устава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  2014 год  по  доходам в сумме               24 402 968,60 рублей, по расходам в сумме 23 602 074,27 рублей с превышением доходов над  расходами в сумме  800 894,33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 доходам бюджета Школьненского сельского поселения Белореченского района за 2014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 доходам бюджета Школьненского сельского поселения Белореченского района за 2014 год  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14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14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- ведомственной структуры расходов бюджета Школьненского сельского поселения Белореченского района за 2014 год согласно приложению 5 к настоящему решению;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/>
      </w:pPr>
      <w:r>
        <w:rPr/>
        <w:t xml:space="preserve">   </w:t>
      </w:r>
      <w:r>
        <w:rPr/>
        <w:t>- отчет по программе муниципальных внутренних заимствований Школьненского сельского поселения Белореченского района за 2014 год согласно приложению  6 к настоящему решению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/>
      </w:pPr>
      <w:r>
        <w:rPr/>
        <w:t xml:space="preserve">   </w:t>
      </w:r>
      <w:r>
        <w:rPr/>
        <w:t>-  отчет по программе муниципальных гарантий Школьненского сельского поселения Белореченского района в валюте Российской Федерации за 2014 год согласно приложению  7 к настоящему решению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ий район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Г.И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текст"/>
    <w:basedOn w:val="Normal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1</cp:lastModifiedBy>
  <cp:lastPrinted>2015-03-18T17:10:00Z</cp:lastPrinted>
  <dcterms:modified xsi:type="dcterms:W3CDTF">2015-03-18T14:10:00Z</dcterms:modified>
  <cp:revision>117</cp:revision>
  <dc:subject/>
  <dc:title>РОССИЙСКАЯ  ФЕДЕРАЦИЯ</dc:title>
</cp:coreProperties>
</file>