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4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преля   2014 г.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изменений в решение Совета Школьненского сельского поселения Белореченского района от 19 декабря 2013 года № 198 “О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района на 2014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540"/>
        <w:rPr/>
      </w:pPr>
      <w:r>
        <w:rPr/>
        <w:t xml:space="preserve">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пункты 1,2,4 пункта 1 решения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/>
        <w:t xml:space="preserve"> </w:t>
      </w:r>
      <w:r>
        <w:rPr>
          <w:sz w:val="28"/>
          <w:szCs w:val="28"/>
        </w:rPr>
        <w:t>Утвердить основные характеристики бюджета поселения Школьненского сельского поселения Белореченского района на 2014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rPr/>
      </w:pPr>
      <w:r>
        <w:rPr>
          <w:sz w:val="28"/>
          <w:szCs w:val="28"/>
        </w:rPr>
        <w:t>1) общий объем доходов в сумме 20 883 286,12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1 722 200,00 рублей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4) дефицит бюджета поселения Школьненского сельского поселения Белореченского района в сумме 838 913,88 рублей»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основании Закона Краснодарского края от 18 декабря 2013 года № 2850-КЗ «О краевом бюджете на 2014 год и на плановый период 2015 и 2016 годов» (с изменениями и дополнениями) прочие субсидии бюджетам поселения в сумме 3 130 500 рублей направить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раздела, подраздела 04 12 «Другие вопросы в области национальной экономики» на подготовку градостроительной и землеустроительной документации в сумме 299 3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о коду раздела, подраздела 08 01 «Культура» на поэтапное повышение уровня средней заработной платы работников муниципальных учреждений до средней заработной платы по Краснодарскому краю в сумме 2831 200 рублей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величить годовые бюджетные назначения на 2014 год в сумме 6 000 рублей по коду доходов 2 07 05000 10 0000 180 - прочие безвозмездные поступления в бюджеты поселени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ополнительно полученные доходы в сумме 6 000 рублей направить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по коду раздела, подраздела 01 06 «Обеспечение деятельности финансовых, налоговых и таможенных органов и органов финансового (финансово-бюджетного) надзора» в сумме 3 150 рублей в связи с заключением соглашения о передаче полномочия </w:t>
      </w:r>
      <w:r>
        <w:rPr>
          <w:bCs/>
          <w:sz w:val="28"/>
          <w:szCs w:val="28"/>
        </w:rPr>
        <w:t>Совету муниципального образования  Белореченский район Советом Школьненского сельского поселения Белореченского района</w:t>
      </w:r>
      <w:r>
        <w:rPr>
          <w:color w:val="000000"/>
          <w:sz w:val="28"/>
          <w:szCs w:val="28"/>
        </w:rPr>
        <w:t xml:space="preserve"> по осуществлению внешнего муниципального финансового контроля</w:t>
      </w:r>
      <w:r>
        <w:rPr>
          <w:sz w:val="28"/>
          <w:szCs w:val="28"/>
        </w:rPr>
        <w:t xml:space="preserve"> от 30.03.2012 г., принятое решением Совета, № 126 от 29.03.2012 г.)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коду раздела, подраздела 08 04 «Другие вопросы в области культуры, кинематографии», целевую статью 65 8 0059 «Расходы на обеспечение деятельности (оказание услуг) муниципальных учреждений» на оказание муниципальных услуг в сумме 2 850 рублей на приобретение процессо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 xml:space="preserve">5. Направить остатки от неиспользованных ассигнований (за счет налоговых и неналоговых доходов) по состоянию на 01.01.2014 года в сумме 166 300 рублей на увеличение ассигнований: 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коду раздела, подраздела 08 01 «Культура», целевую статью 65 5 6512 «Поэтапное повышение уровня средней заработной платы работников муниципальных учреждений до средней заработной платы по Краснодарскому краю»  на оказание муниципальных услуг в сумме 150 000 рублей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коду раздела, подраздела 08 04 «Другие вопросы в области культуры, кинематографии», целевую статью 65 8 0059 «Расходы на обеспечение деятельности (оказание услуг) муниципальных учреждений» на оказание муниципальных услуг в сумме 16 300 рублей на приобретение процессора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ередвинуть ассигнования, предусмотренные по коду раздела, подраздела 01 07</w:t>
      </w:r>
      <w:r>
        <w:rPr/>
        <w:t xml:space="preserve"> </w:t>
      </w:r>
      <w:r>
        <w:rPr>
          <w:sz w:val="28"/>
          <w:szCs w:val="28"/>
        </w:rPr>
        <w:t>«Обеспечение проведения выборов и референдумов», целевой статье</w:t>
      </w:r>
      <w:r>
        <w:rPr/>
        <w:t xml:space="preserve"> </w:t>
      </w:r>
      <w:r>
        <w:rPr>
          <w:sz w:val="28"/>
          <w:szCs w:val="28"/>
        </w:rPr>
        <w:t xml:space="preserve">99 0 1026 «Организация и проведение выборов» на целевую статью        99 2 1026 «Выборы депутатов в представительный орган власти» </w:t>
      </w:r>
      <w:r>
        <w:rPr>
          <w:color w:val="000000"/>
          <w:sz w:val="28"/>
          <w:szCs w:val="28"/>
        </w:rPr>
        <w:t>в сумме      423 95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нести соответствующие изменения в приложения №2,4,5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решение подлежит опубликованию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ий райо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Ю.В. Федо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4-04-07T15:29:00Z</cp:lastPrinted>
  <dcterms:modified xsi:type="dcterms:W3CDTF">2014-04-08T10:32:00Z</dcterms:modified>
  <cp:revision>418</cp:revision>
  <dc:subject/>
  <dc:title/>
</cp:coreProperties>
</file>